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08 сентября   2017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г. Шилка</w:t>
      </w:r>
      <w:r>
        <w:rPr>
          <w:rFonts w:cs="Arial" w:ascii="Arial" w:hAnsi="Arial"/>
          <w:sz w:val="28"/>
          <w:szCs w:val="28"/>
        </w:rPr>
        <w:t xml:space="preserve">                         №  3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, Совет муниципального района «Шил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доходам в сумме 516 736,8 тыс. 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 расходам в сумме 494 282,2 тыс. руб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фицит 22 454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Д.А.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 №  1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  №   342   «Об   исполнении    бюджет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района  «Шилкинский район»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за 1 полугодие  2017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за 1 полугодие 2017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3827"/>
        <w:gridCol w:w="1559"/>
        <w:gridCol w:w="1418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1 полугодие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6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2 454,6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6 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4 032,9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3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82,7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 082,7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- 19 115,6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9 115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 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1 254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787 4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59 835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 580,6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94 5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38 580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 832,9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832,9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 915,6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 915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20"/>
        <w:gridCol w:w="2382"/>
        <w:gridCol w:w="1025"/>
        <w:gridCol w:w="786"/>
        <w:gridCol w:w="422"/>
        <w:gridCol w:w="407"/>
      </w:tblGrid>
      <w:tr>
        <w:trPr>
          <w:trHeight w:val="255" w:hRule="atLeast"/>
        </w:trPr>
        <w:tc>
          <w:tcPr>
            <w:tcW w:w="4894" w:type="dxa"/>
            <w:gridSpan w:val="2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bookmarkStart w:id="0" w:name="RANGE!A1%3AE56"/>
            <w:bookmarkEnd w:id="0"/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  2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>к решению   Сов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«Шилкинский    район» от  08 сентября 2017  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года    №   342   «Об   исполнении    бюджета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муниципального     района     «Шилкинский район»      за 1 полугодие  2017  год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1 полугодие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1005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7978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10000 00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1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928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,3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6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83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20000 00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674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324,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8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9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7,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9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35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3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и оздоровления детей в каникулярное врем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0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61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229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715,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15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8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2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1,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</w:tr>
      <w:tr>
        <w:trPr>
          <w:trHeight w:val="15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0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4,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</w:tr>
      <w:tr>
        <w:trPr>
          <w:trHeight w:val="232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</w:t>
            </w:r>
          </w:p>
        </w:tc>
      </w:tr>
      <w:tr>
        <w:trPr>
          <w:trHeight w:val="130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</w:tr>
      <w:tr>
        <w:trPr>
          <w:trHeight w:val="527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359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965,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1</w:t>
            </w:r>
          </w:p>
        </w:tc>
      </w:tr>
      <w:tr>
        <w:trPr>
          <w:trHeight w:val="283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84,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927,8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</w:tr>
      <w:tr>
        <w:trPr>
          <w:trHeight w:val="102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9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4,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1</w:t>
            </w:r>
          </w:p>
        </w:tc>
      </w:tr>
      <w:tr>
        <w:trPr>
          <w:trHeight w:val="15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5</w:t>
            </w:r>
          </w:p>
        </w:tc>
      </w:tr>
      <w:tr>
        <w:trPr>
          <w:trHeight w:val="204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9</w:t>
            </w:r>
          </w:p>
        </w:tc>
      </w:tr>
      <w:tr>
        <w:trPr>
          <w:trHeight w:val="15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</w:tr>
      <w:tr>
        <w:trPr>
          <w:trHeight w:val="204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42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1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3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,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29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57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24,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</w:t>
            </w:r>
          </w:p>
        </w:tc>
      </w:tr>
      <w:tr>
        <w:trPr>
          <w:trHeight w:val="57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9</w:t>
            </w:r>
          </w:p>
        </w:tc>
      </w:tr>
      <w:tr>
        <w:trPr>
          <w:trHeight w:val="5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,9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,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,3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3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 3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  №   342   «Об   исполнении    бюджет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    района     «Шилкинский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район»      за 1 полугодие  2017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405"/>
        <w:gridCol w:w="460"/>
        <w:gridCol w:w="1422"/>
        <w:gridCol w:w="507"/>
        <w:gridCol w:w="1034"/>
        <w:gridCol w:w="1130"/>
        <w:gridCol w:w="1190"/>
      </w:tblGrid>
      <w:tr>
        <w:trPr>
          <w:trHeight w:val="255" w:hRule="atLeast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82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09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6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12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5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5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</w:t>
            </w:r>
          </w:p>
        </w:tc>
      </w:tr>
      <w:tr>
        <w:trPr>
          <w:trHeight w:val="5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6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82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</w:tr>
      <w:tr>
        <w:trPr>
          <w:trHeight w:val="52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</w:tr>
      <w:tr>
        <w:trPr>
          <w:trHeight w:val="58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</w:t>
            </w:r>
          </w:p>
        </w:tc>
      </w:tr>
      <w:tr>
        <w:trPr>
          <w:trHeight w:val="5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4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8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2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6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45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</w:t>
            </w:r>
          </w:p>
        </w:tc>
      </w:tr>
      <w:tr>
        <w:trPr>
          <w:trHeight w:val="82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0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1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1</w:t>
            </w:r>
          </w:p>
        </w:tc>
      </w:tr>
      <w:tr>
        <w:trPr>
          <w:trHeight w:val="852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09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8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</w:tr>
      <w:tr>
        <w:trPr>
          <w:trHeight w:val="52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995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57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255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5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0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3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1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255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6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7</w:t>
            </w:r>
          </w:p>
        </w:tc>
      </w:tr>
      <w:tr>
        <w:trPr>
          <w:trHeight w:val="56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33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82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4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6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49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</w:tr>
      <w:tr>
        <w:trPr>
          <w:trHeight w:val="8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</w:t>
            </w:r>
          </w:p>
        </w:tc>
      </w:tr>
      <w:tr>
        <w:trPr>
          <w:trHeight w:val="130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45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4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</w:tr>
      <w:tr>
        <w:trPr>
          <w:trHeight w:val="3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26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25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</w:tr>
      <w:tr>
        <w:trPr>
          <w:trHeight w:val="33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5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1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7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4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10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12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4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8,1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312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2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6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24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5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289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48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337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94282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29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 4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>к решению   Совета муниципального район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 xml:space="preserve">«Шилкинский    район» от  08 сентября 2017  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года    №   342   «Об   исполнении    бюджета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муниципального     района     «Шилкинский</w:t>
      </w:r>
    </w:p>
    <w:p>
      <w:pPr>
        <w:pStyle w:val="Normal"/>
        <w:tabs>
          <w:tab w:val="clear" w:pos="708"/>
          <w:tab w:val="left" w:pos="2937" w:leader="none"/>
        </w:tabs>
        <w:ind w:left="-108" w:hanging="0"/>
        <w:rPr/>
      </w:pPr>
      <w:r>
        <w:rPr/>
        <w:t xml:space="preserve"> </w:t>
      </w:r>
      <w:r>
        <w:rPr/>
        <w:t>район»      за 1 полугодие  2017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043"/>
        <w:gridCol w:w="616"/>
        <w:gridCol w:w="405"/>
        <w:gridCol w:w="480"/>
        <w:gridCol w:w="1717"/>
        <w:gridCol w:w="503"/>
        <w:gridCol w:w="1073"/>
        <w:gridCol w:w="1176"/>
        <w:gridCol w:w="920"/>
      </w:tblGrid>
      <w:tr>
        <w:trPr>
          <w:trHeight w:val="255" w:hRule="atLeast"/>
        </w:trPr>
        <w:tc>
          <w:tcPr>
            <w:tcW w:w="24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3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полугод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2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2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19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15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39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5</w:t>
            </w:r>
          </w:p>
        </w:tc>
      </w:tr>
      <w:tr>
        <w:trPr>
          <w:trHeight w:val="3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98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34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10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2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2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1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803" w:hRule="atLeast"/>
        </w:trPr>
        <w:tc>
          <w:tcPr>
            <w:tcW w:w="34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7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4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3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28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49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7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6226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6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</w:tr>
      <w:tr>
        <w:trPr>
          <w:trHeight w:val="28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1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4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0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59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16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6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9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5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8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R55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1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4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21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96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23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9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4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09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6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3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31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2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0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5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6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8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05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25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156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606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8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8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232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4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0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52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6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3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58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1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9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228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59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7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5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8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7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5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6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4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4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11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</w:t>
            </w:r>
          </w:p>
        </w:tc>
      </w:tr>
      <w:tr>
        <w:trPr>
          <w:trHeight w:val="160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</w:t>
            </w:r>
          </w:p>
        </w:tc>
      </w:tr>
      <w:tr>
        <w:trPr>
          <w:trHeight w:val="27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33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4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102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33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127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7</w:t>
            </w:r>
          </w:p>
        </w:tc>
      </w:tr>
      <w:tr>
        <w:trPr>
          <w:trHeight w:val="570" w:hRule="atLeast"/>
        </w:trPr>
        <w:tc>
          <w:tcPr>
            <w:tcW w:w="34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7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</w:t>
            </w:r>
          </w:p>
        </w:tc>
      </w:tr>
      <w:tr>
        <w:trPr>
          <w:trHeight w:val="76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</w:tr>
      <w:tr>
        <w:trPr>
          <w:trHeight w:val="36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7,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921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337,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28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58"/>
        <w:gridCol w:w="985"/>
        <w:gridCol w:w="1076"/>
        <w:gridCol w:w="1057"/>
        <w:gridCol w:w="1339"/>
        <w:gridCol w:w="148"/>
        <w:gridCol w:w="928"/>
        <w:gridCol w:w="117"/>
        <w:gridCol w:w="940"/>
        <w:gridCol w:w="125"/>
        <w:gridCol w:w="1064"/>
        <w:gridCol w:w="298"/>
        <w:gridCol w:w="778"/>
        <w:gridCol w:w="267"/>
        <w:gridCol w:w="789"/>
        <w:gridCol w:w="275"/>
        <w:gridCol w:w="1064"/>
        <w:gridCol w:w="883"/>
        <w:gridCol w:w="193"/>
        <w:gridCol w:w="599"/>
        <w:gridCol w:w="457"/>
        <w:gridCol w:w="1336"/>
        <w:gridCol w:w="883"/>
        <w:gridCol w:w="781"/>
      </w:tblGrid>
      <w:tr>
        <w:trPr>
          <w:trHeight w:val="37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57" w:type="dxa"/>
            <w:gridSpan w:val="4"/>
            <w:tcBorders/>
            <w:vAlign w:val="bottom"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иложение №  5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>к решению   Совета муниципального района «Шилкинский    район» от  08 сентября 2017  года    №   342   «Об   исполнении    бюджета муниципального     района     «Шилкинский район»      за 1 полугодие  2017  год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3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8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23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2,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0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9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7,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5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5,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1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6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2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5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5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7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87"/>
        <w:gridCol w:w="1091"/>
        <w:gridCol w:w="1313"/>
        <w:gridCol w:w="1386"/>
      </w:tblGrid>
      <w:tr>
        <w:trPr>
          <w:trHeight w:val="34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1" w:name="RANGE!A1%3AE25"/>
            <w:bookmarkStart w:id="2" w:name="RANGE!A1%3AE25"/>
            <w:bookmarkEnd w:id="2"/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870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№__ от "__" ___________ 2017г.</w:t>
            </w:r>
          </w:p>
        </w:tc>
      </w:tr>
      <w:tr>
        <w:trPr>
          <w:trHeight w:val="61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"Шилкинский район" за 1 полугодие  2017 года»</w:t>
            </w:r>
          </w:p>
        </w:tc>
      </w:tr>
      <w:tr>
        <w:trPr>
          <w:trHeight w:val="31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8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8,0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0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99,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9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7,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8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7,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98"/>
        <w:gridCol w:w="994"/>
        <w:gridCol w:w="1065"/>
        <w:gridCol w:w="1068"/>
        <w:gridCol w:w="1242"/>
        <w:gridCol w:w="1065"/>
        <w:gridCol w:w="1068"/>
        <w:gridCol w:w="1062"/>
        <w:gridCol w:w="1236"/>
        <w:gridCol w:w="1065"/>
        <w:gridCol w:w="1068"/>
        <w:gridCol w:w="1059"/>
        <w:gridCol w:w="1371"/>
      </w:tblGrid>
      <w:tr>
        <w:trPr>
          <w:trHeight w:val="34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3" w:name="RANGE!A1%3AN23"/>
            <w:bookmarkStart w:id="4" w:name="RANGE!A1%3AN23"/>
            <w:bookmarkEnd w:id="4"/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№ ____ от ______________ 2017г.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1 полугодие 2017 года»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365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9,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3,5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,3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1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9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1,8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9,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,3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5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9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  № 8</w:t>
      </w:r>
    </w:p>
    <w:p>
      <w:pPr>
        <w:pStyle w:val="Normal"/>
        <w:ind w:left="5245" w:hanging="0"/>
        <w:jc w:val="both"/>
        <w:rPr/>
      </w:pPr>
      <w:r>
        <w:rPr>
          <w:sz w:val="20"/>
          <w:szCs w:val="20"/>
        </w:rPr>
        <w:t xml:space="preserve">к  решению Совета  муниципального района «Шилкинский район»  №    от                 2017 года  «Об исполнении бюджета муниципального района  «Шилкинский  район» за  1 полугодие   2017 года»                                            </w:t>
      </w:r>
    </w:p>
    <w:p>
      <w:pPr>
        <w:pStyle w:val="Normal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1 полугодие 2017 года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отчетного полугодия 2017 года были привлечены средства краевого бюджета для частичного покрытия дефицита бюджета муниципального района в объеме 15 082,7 тыс.рублей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сумме 296,5 тыс. рублей. Уменьшение долговых обязательств в отчетном периоде произошло за счет полного погашения остаточной задолженности основного долга в сумме 2 000,0 тыс. рублей по бюджетному кредиту, полученному по Соглашению от 29.05.2014 года № 1290, с обязательным погашением начисленных процентов в 2017 году по данному кредиту в сумме 9,7 тыс. рублей, полного погашения остаточной задолженности основного долга в сумме 15 382,7 тыс. рублей по бюджетному кредиту, полученному по Соглашению от 10.07.2014 года № 1315 с обязательным погашением начисленных процентов в 2017 году по данному кредиту в сумме 172,5 тыс. рублей. Своевременно в полном объеме были исполнены обязательства по окончательному погашению реструктуризированной задолженности в сумме 733,3 тыс. рублей в соответствии с Соглашением от 01.09.2014 года № 1330 с обязательным погашением начисленных процентов в 2017 году по данному кредиту в сумме 6,2 тыс. рублей, частичному погашению реструктуризированной задолженности в общей сумме 999,5 тыс. рублей в соответствии с Соглашениями от 05.05.2015 года № 1379, от 01.10.2015 года № 1419. Согласно пункта 2.5.  заключенных Соглашений о предоставлении бюджетных кредитов были исполнены в срок обязательства по погашению начисленных процентов за пользование бюджетными кредитами в 2016 году в сумме 648,8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 xml:space="preserve">В результате проведенных мероприятий по привлечению и погашению долговых обязательств общая сумма задолженности бюджета муниципального района «Шилкинский район» перед краевым бюджетом составила на 01.07.2017 года - 50 494,4 тыс. рублей, из них задолженность по бюджетным кредитам, полученным в 2011 году – 2 733,4 тыс. рублей, задолженность по бюджетным кредитам, полученным в 2012 году - 2 800,5 тыс. рублей, задолженность по бюджетному кредиту, полученному в 2013 году – 12 000,0 тыс. рублей, задолженность по бюджетным кредитам, полученным в 2014 году - 4 000,0  тыс. рублей, задолженность по бюджетному кредиту, полученному в 2015 году – 8 369,9 тыс. рублей, задолженность по бюджетным кредитам, полученным в 2016 году - 5 400,0 тыс. рублей, задолженность по бюджетному кредиту, полученному в 2017 году - 15 082,7 тыс. рублей, задолженность по начисленным процентам за пользование средствами краевого бюджета - 107,9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составил по состоянию на 01.07. 2017 года - 50 494,4 тыс. рублей, в том числе основной долг - 50 386,5 тыс. рублей, начисленные проценты - 107,9 тыс. рублей.       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17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01.07.2017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6 092,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 082,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21 1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4 03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 082,7                        - 19 1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6 092,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 082,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21 1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4 03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 082,7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19 115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/>
        <w:t>Приложение  № 9</w:t>
      </w:r>
    </w:p>
    <w:p>
      <w:pPr>
        <w:pStyle w:val="Normal"/>
        <w:ind w:left="4962" w:hanging="0"/>
        <w:jc w:val="both"/>
        <w:rPr/>
      </w:pPr>
      <w:r>
        <w:rPr/>
        <w:t xml:space="preserve">к решению Совета муниципального района  «Шилкинский район» от                              2017  года   №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«Об исполнении бюджета муниципального «Шилкинский район»  за 1 полугодие  2017 года»                                       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июля  2017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7.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0 494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50 49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680" w:type="dxa"/>
        <w:jc w:val="left"/>
        <w:tblInd w:w="-1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5760"/>
        <w:gridCol w:w="480"/>
        <w:gridCol w:w="480"/>
        <w:gridCol w:w="480"/>
        <w:gridCol w:w="112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55" w:hRule="atLeast"/>
        </w:trPr>
        <w:tc>
          <w:tcPr>
            <w:tcW w:w="15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8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8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8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8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80" w:type="dxa"/>
            <w:gridSpan w:val="1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646"/>
        <w:gridCol w:w="646"/>
        <w:gridCol w:w="1077"/>
        <w:gridCol w:w="1061"/>
        <w:gridCol w:w="1090"/>
        <w:gridCol w:w="1132"/>
        <w:gridCol w:w="1090"/>
        <w:gridCol w:w="1133"/>
        <w:gridCol w:w="1149"/>
        <w:gridCol w:w="1121"/>
        <w:gridCol w:w="1234"/>
      </w:tblGrid>
      <w:tr>
        <w:trPr>
          <w:trHeight w:val="278" w:hRule="atLeast"/>
        </w:trPr>
        <w:tc>
          <w:tcPr>
            <w:tcW w:w="126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консолидированного бюджета муниципального района "Шилкинский район" по расходам за 1 полугодие 2017 года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еления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9 843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3 76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6 076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2 52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8 91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3 60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0,9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1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421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26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759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7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83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17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5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1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146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715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431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413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56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847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38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08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60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4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01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1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86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 270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52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746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75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6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306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1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53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1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24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8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3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46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916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2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93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21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59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16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3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1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9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37" w:hRule="atLeast"/>
        </w:trPr>
        <w:tc>
          <w:tcPr>
            <w:tcW w:w="367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2 422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4 422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7 999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7 59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 736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 85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89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55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21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 668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14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523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66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62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45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2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033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2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12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4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52,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5 874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7 209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8 664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 62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 14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 472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1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1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309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86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448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0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60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 26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21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144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4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348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27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27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4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53 995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53 99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00 57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00 57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682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 682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27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 27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 804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8 804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 424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 424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59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59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511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511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33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3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2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49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16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16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67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86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0 769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8 545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2 223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4 637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5 20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 433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 865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66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198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72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28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 433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04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879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1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1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1 441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 013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428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9 12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8 775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9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715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4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59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88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37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337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4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644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 245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6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 684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80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1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 29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245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684,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0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9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784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34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 42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37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584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84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2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7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4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1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 021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 021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3 966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3 96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321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321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77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57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56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56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45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54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5 569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8 33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 232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6 36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4 28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 082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1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319" w:leader="none"/>
        </w:tabs>
        <w:ind w:left="-903" w:firstLine="903"/>
        <w:jc w:val="center"/>
        <w:rPr/>
      </w:pPr>
      <w:r>
        <w:rPr>
          <w:b/>
          <w:sz w:val="32"/>
        </w:rPr>
        <w:t xml:space="preserve">Движение долговых обязательств  муниципального района  «Шилкинский  район»  </w:t>
      </w:r>
      <w:r>
        <w:rPr/>
        <w:t>на 01.07.2017 г.</w:t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820"/>
        <w:gridCol w:w="1649"/>
        <w:gridCol w:w="2059"/>
        <w:gridCol w:w="1884"/>
        <w:gridCol w:w="820"/>
        <w:gridCol w:w="1662"/>
        <w:gridCol w:w="239"/>
      </w:tblGrid>
      <w:tr>
        <w:trPr>
          <w:trHeight w:val="335" w:hRule="atLeast"/>
          <w:cantSplit w:val="true"/>
        </w:trPr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01.01.2017 г.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в 2017 г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льдо на 01.07. 2017 г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           (погаше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           (возникнов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Кредиты  2011 года</w:t>
            </w:r>
            <w:r>
              <w:rPr/>
              <w:t>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Соглашение от 15.09.2011г. № 1074 после реструктуризации присвоен  № 1325 от 06.08.2014г.)  -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44 598,6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 198,6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 275,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70 675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3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3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11 198,67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198,6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 275,3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7 275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Соглашение  от  15.09.2011г. № 1076,  после реструктуризации присвоен № 1330 от 01.09.2014г.) -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7 648,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73 800,88                     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 152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3 33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 334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 314,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 466,8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 152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редитов 2011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612 247,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 999,5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3 427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70 675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466 73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 334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 4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45 513,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665,5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3 427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7 275,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 2012 год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2 470 120,02              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36 303,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20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135 026,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466 667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32 8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 133 81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 453,0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 453,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209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 209,5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 267,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 601,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76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 242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3 333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 667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6 66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       </w:t>
            </w:r>
            <w:r>
              <w:rPr/>
              <w:t>1 934,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934,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76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         </w:t>
            </w:r>
            <w:r>
              <w:rPr/>
              <w:t>576,7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кредитов 2012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5 387,6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4 904,6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 786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2 269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 517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0 48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 387,6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 387,6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 786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 786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  2013 год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004 983,61                               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 983,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 950,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5 950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 0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 0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    </w:t>
            </w:r>
            <w:r>
              <w:rPr/>
              <w:t>4 983,6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 983,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0,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      </w:t>
            </w:r>
            <w:r>
              <w:rPr/>
              <w:t>5 950,6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2014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о бюджетному кредиту,  полученному для частичного  покрытия дефицита бюджета МР ( Соглашение от 29.05.2014г. № 1290)       Все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99 699,4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2 009 665,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66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- 300,5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9 665,5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</w:t>
            </w:r>
            <w:r>
              <w:rPr/>
              <w:t>9 966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10.07.2014г. № 1315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5 757 260,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929 801,7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72 541,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5 382 7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 382 7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374 560,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547 101,77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72 541,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26.11.2014г. № 1366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11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4 547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4 054 54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4 0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>11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4 547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</w:t>
            </w:r>
            <w:r>
              <w:rPr/>
              <w:t>54 54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едитов 2014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 866 959,9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49 467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237 055,3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  054 54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 382 7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82 70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 0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4 259,9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66 767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37 055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4 547,9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едит  2015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78 269,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8 369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</w:t>
            </w:r>
            <w:r>
              <w:rPr/>
              <w:t>4 150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74 050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69 9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69 9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8 369,9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369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</w:t>
            </w:r>
            <w:r>
              <w:rPr/>
              <w:t>4 150,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4 150,56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Кредиты 2016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 400 011,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1,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694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1 400 694,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 4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1 4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</w:t>
            </w:r>
            <w:r>
              <w:rPr/>
              <w:t>11,4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1,4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694,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</w:t>
            </w:r>
            <w:r>
              <w:rPr/>
              <w:t>694,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4 000 021,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1,8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1 983,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1 983,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>21,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1,8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1 983,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1 983,5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кредитов 2016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33,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 677,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2 677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33,3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3,3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 677,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 677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едит 2017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19.05. 2017г. № 1553, 1554)       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084 187,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15 084 1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082 7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15 082 7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1 487,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</w:t>
            </w:r>
            <w:r>
              <w:rPr/>
              <w:t>1 487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лговых обязательств перед краевым бюджет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5 067 881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52 758,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79 236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 494 35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 419 33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15 551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 082 7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 386 48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48 547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37 207,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6 536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7 876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муниципального дол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5 067 881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52 758,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379 236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 494 359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 419 33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15 551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5 082 700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 386 483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48 547,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37 207,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96 536,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7 876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57" w:right="1134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полугодие 2017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60"/>
        <w:gridCol w:w="5081"/>
        <w:gridCol w:w="878"/>
      </w:tblGrid>
      <w:tr>
        <w:trPr>
          <w:trHeight w:val="86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от 26.01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.С. Сергейчук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26.01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В. Золотухин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Верхнехили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27.01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63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Оно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от 01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и компьютерной и оргтехники для администрации сельского поселения в связи с тем, что все имущество, находящееся в здании администрации поселения, пострадало во время пожара 13.01.2017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68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03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Н. Петр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03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В. Сухан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Чиро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от 0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2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9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9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15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Н. Мальце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 от 15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Ю.Шахватова, награжденного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15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28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жарного рукава и пожарных кранов необходимых для ремонта пожарного инвентар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 от 16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запасных частей для ремонта автомобиля УАЗ 220695-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3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продуктами питания спасательного гарнизона МЧС России по Забайкальскому краю, привлеченного на посты безопасности по защите населенных пунктов от лесостепных пожа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8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праздничного мероприятия, посвященного 90-летию Дома культуры и библиотеки села Новоберезовско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29.03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З.С. Дубник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 от 03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А. Новик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 от 07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П. Данил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18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лубинного насоса для водокачки в с.Новое сельского поселения «Ононское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3 от 19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Ю. Большак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 от 19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А. Чунос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2 от 26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Л. Аршинск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4 от 27.04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7 от 10.05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Н. Косяк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0.05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С.. Васильевой и О.В. Лапердиной, награжденных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0.05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П. Василье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12.05.2017г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Л. Саковой, награжденной Почетной грамотой Главы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ПОЛУГОДИЕ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полугодие 2017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16 736,8 тыс. рублей, в том числе собственные доходы 116 318,7 тыс.рублей, безвозмездные перечисления 400 418,1 тыс. рублей.</w:t>
      </w:r>
    </w:p>
    <w:p>
      <w:pPr>
        <w:pStyle w:val="Normal"/>
        <w:ind w:firstLine="709"/>
        <w:jc w:val="both"/>
        <w:rPr/>
      </w:pPr>
      <w:r>
        <w:rPr/>
        <w:t>- по расходам 494 282,2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22 454,6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полугодие характеризуется следующими данны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220"/>
        <w:gridCol w:w="1230"/>
        <w:gridCol w:w="1220"/>
        <w:gridCol w:w="1424"/>
        <w:gridCol w:w="1309"/>
        <w:gridCol w:w="1225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16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6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318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 335,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 966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9 83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9 89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9 936,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781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3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3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 398,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 366,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8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 878,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8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7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787,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81,9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9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20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8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42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399,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0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5,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07,4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08,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7,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7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18,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9,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 136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 00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 978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3 027,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 14,4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277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 57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 574,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178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 6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31 922,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1 полугодие 2017 года свидетельствуют о том, что доходы бюджета муниципального района исполнены к годовым бюджетным назначениям на 69,0%, к уровню соответствующему периода прошлого года на 101,7%. При этом исполнение собственных доходов бюджета имеет положительную динамику по сравнению с аналогичным периодом 2016 года 122,2 %. При бюджетных назначениях по собственным доходам на 1 полугодие в сумме 93 739,0 тыс. рублей выполнение составило 116 318,7 тыс. рублей или 124,1%, с перевыполнением в сумме 22 579,7 тыс. рублей. При бюджетных назначениях по собственным доходам без учета акцизов, имеющих целевое направление расходования, на год в сумме 180 791,8 тыс. рублей, исполнение составило 107 822,9 тыс. рублей, или 59,6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4,0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полугодие 2017 года исполнены на 57,9% от годовых бюджетных назначений и на 122,4% от бюджетных назначений на 1 полугодие (89 757,6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75"/>
        <w:gridCol w:w="2063"/>
        <w:gridCol w:w="2101"/>
        <w:gridCol w:w="1682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17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176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32,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56,5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84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95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15,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1,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14,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1,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5,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04,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8,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 по отменным дохода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757,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894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3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полугодие 2017 года составляет 82,1% от годовых бюджетных назначений и 161,3% от назначений на 1 полугодие (3 981,4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полугодие 2017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полугодие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1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6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9,9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9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8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2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2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29 335,7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7 610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1 86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3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9 335,7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5,2%, по сравнению с аналогичным периодом прошлого года снижение расходов составил 1,8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3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9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85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1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6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68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3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06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 828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5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3 42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34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5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 2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0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 054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 48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 3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 2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4 054,9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полугодие 2017 года неравномерный – от 7,9% по разделу «Жилищно-коммунальное хозяйство» до 91,8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1 полугодие 2017 года освоение средств резервного фонда Администрации муниципального района составило 1 054,6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759,1 тыс. рублей или 100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7 719,9 рублей или 39,9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7.2017 года составляет 50 494,4 тыс. рублей (с начисленными процентами в сумме 107,9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7 517,2 тыс. руб. (на 01.07.2016г. 58 011,6 тыс. руб.), в т.ч. по начисленным процентам на 582,1 тыс. руб.(на 01.07.2016г. 690,0 тыс. руб.). Также произошло снижение долга по отношению к началу текущего финансового года на 4 573,5 тыс. рублей, в т.ч. по начисленным процентам на 540,7 тыс. рублей (на 01.01.2017г. муниципальный внутренний долг составлял 55 067,9 тыс. руб., по начисленным процентам 648,6 тыс. руб.).</w:t>
      </w:r>
    </w:p>
    <w:p>
      <w:pPr>
        <w:pStyle w:val="Normal"/>
        <w:ind w:firstLine="709"/>
        <w:jc w:val="both"/>
        <w:rPr/>
      </w:pPr>
      <w:r>
        <w:rPr/>
        <w:t>В течении первого полугодия в бюджет муниципального района поступила финансовая помощь в виде дотации на обеспечение мер по сбалансированности бюджетов в сумме 11 345,0 тыс. рублей. Бюджетные кредиты привлекались в сумме 15 082,7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29 335,7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12 00000795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 86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3 0000074505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61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 99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29 335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0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1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За счет средств дорожного фонда на основании решения Совета муниципального района «Шилкинский район»№ 332 от 20.06.2017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8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80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1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2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2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11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1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1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0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861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61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3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335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1 80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56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9 335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80"/>
        <w:gridCol w:w="1680"/>
        <w:gridCol w:w="1680"/>
        <w:gridCol w:w="1680"/>
        <w:gridCol w:w="168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4.2017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29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 99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9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 69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004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 06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 739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 37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5 3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 366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3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20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3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4 10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0 233,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57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 68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451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 88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 762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1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87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5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9 33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819,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58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 158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 21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8 6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 938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3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62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1,9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4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9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 07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46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55:00Z</dcterms:created>
  <dc:creator>x</dc:creator>
  <dc:description/>
  <cp:keywords/>
  <dc:language>en-US</dc:language>
  <cp:lastModifiedBy>Тамара Анатольевна</cp:lastModifiedBy>
  <cp:lastPrinted>2017-09-12T13:15:00Z</cp:lastPrinted>
  <dcterms:modified xsi:type="dcterms:W3CDTF">2017-09-12T04:15:00Z</dcterms:modified>
  <cp:revision>9</cp:revision>
  <dc:subject/>
  <dc:title> </dc:title>
</cp:coreProperties>
</file>